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ma</w:t>
      </w:r>
      <w:r>
        <w:rPr/>
        <w:t> : Amici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it-CH"/>
        </w:rPr>
        <w:t>Durata</w:t>
      </w:r>
      <w:r>
        <w:rPr>
          <w:lang w:val="it-CH"/>
        </w:rPr>
        <w:t xml:space="preserve">  2h (con una decina di ragazzi…a seconda del numero può variare)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b/>
          <w:lang w:val="it-CH"/>
        </w:rPr>
        <w:t>Svolgimento</w:t>
      </w:r>
      <w:r>
        <w:rPr>
          <w:lang w:val="it-CH"/>
        </w:rPr>
        <w:t>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Fase 1: ascolto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 xml:space="preserve">Far </w:t>
      </w:r>
      <w:r>
        <w:rPr>
          <w:i/>
          <w:lang w:val="it-CH"/>
        </w:rPr>
        <w:t>ascoltare</w:t>
      </w:r>
      <w:r>
        <w:rPr>
          <w:lang w:val="it-CH"/>
        </w:rPr>
        <w:t xml:space="preserve"> la canzone di Povia “L’Amicizia” per introdurre il tem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Fase 2: mappa delle idee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 xml:space="preserve">A fine canzone dire che dovranno </w:t>
      </w:r>
      <w:r>
        <w:rPr>
          <w:i/>
          <w:lang w:val="it-CH"/>
        </w:rPr>
        <w:t>scrivere</w:t>
      </w:r>
      <w:r>
        <w:rPr>
          <w:lang w:val="it-CH"/>
        </w:rPr>
        <w:t xml:space="preserve"> delle parola su due cartelloni precedentemente preparati (su uno c’è scritto “l’amicizia è” sul secondo “l’amicizia non è”), facendosi ispirare dalla canzone.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Lasciar quindi ripartire la canzone e lasciare liberi i ragazzi di spostarsi e di scrivere le loro parole, anche l’animatore partecipa scrivendo delle parole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Se non è già stato scritto dai ragazzi, su entrambi i cartelli aggiungere la parola “litigare” (è quello che traspare dalla canzone: l’amicizia non è sempre andare d’accordo ma anche discutere per crescere insieme)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Fase 3: discussione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L’animatore anima la discussione sui temi emersi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Fase 4: riepilogo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Si consegna ai ragazzi la scheda sull’amicizia, si guarda assieme, e si rivedono i punti affrontati nella discussione. Si amplia facendo capire l’importanza di questo sentimento che ha origini antiche, e di come questo sentimento sia fortemente considerato anche da Gesù stesso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Fase 4: Conclusione, preghiera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  <w:t>Preghiera di ringraziamento per il dono dell’amicizia e canto: “Canzone dell’amicizia” (G. Fontan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CH"/>
      </w:rPr>
      <w:t>GES, Gruppo giovanidopocresima, Biasca (Ticino, Svizzera). http://ggbiasca.splind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37:00Z</dcterms:created>
  <dc:creator>Giulia</dc:creator>
  <dc:description/>
  <cp:keywords/>
  <dc:language>en-US</dc:language>
  <cp:lastModifiedBy>Qumran2</cp:lastModifiedBy>
  <dcterms:modified xsi:type="dcterms:W3CDTF">2011-02-09T08:32:00Z</dcterms:modified>
  <cp:revision>3</cp:revision>
  <dc:subject/>
  <dc:title>Tema : Amicizia</dc:title>
</cp:coreProperties>
</file>